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2.02.2013 г.                                                                                                 № 4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Василенко Т.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Василенко Татьяну Михайловну – председателя Совета ветеранов-пенсионеров в селе Шилово-Курья  Почетной грамотой Главы Благодатского сельсовета за многолетний добросовестный труд,   активное участие в общественной жизни поселка и района и в связи с 60-летием со дня рожд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0:00Z</dcterms:created>
  <dc:creator>Admin</dc:creator>
  <dc:description/>
  <cp:keywords/>
  <dc:language>en-US</dc:language>
  <cp:lastModifiedBy>SHPET</cp:lastModifiedBy>
  <cp:lastPrinted>2013-02-12T15:22:00Z</cp:lastPrinted>
  <dcterms:modified xsi:type="dcterms:W3CDTF">2013-02-12T08:23:00Z</dcterms:modified>
  <cp:revision>3</cp:revision>
  <dc:subject/>
  <dc:title>ГЛАВА</dc:title>
</cp:coreProperties>
</file>